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2740</wp:posOffset>
                </wp:positionH>
                <wp:positionV relativeFrom="paragraph">
                  <wp:posOffset>-387985</wp:posOffset>
                </wp:positionV>
                <wp:extent cx="6324600" cy="963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63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етский сад общеразвивающего вида № 14 «Березка»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Волжска Республики Марий Э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8930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3"/>
                              <w:gridCol w:w="4267"/>
                            </w:tblGrid>
                            <w:tr>
                              <w:trPr/>
                              <w:tc>
                                <w:tcPr>
                                  <w:tcW w:w="4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 МУО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Город Волжс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Е.Г.ФИЛИПП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2010 г.</w:t>
                                  </w:r>
                                </w:p>
                              </w:tc>
                              <w:tc>
                                <w:tcPr>
                                  <w:tcW w:w="4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дующая МДОУ №14 «Берез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М.А.ГИМАТ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201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44"/>
                                <w:szCs w:val="144"/>
                                <w:u w:val="none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u w:val="none"/>
                              </w:rPr>
                              <w:t>Годовой  пла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  <w:t xml:space="preserve">учебно-воспитательной работы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  <w:t>ДОУ № 14 «Березк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  <w:t>на 2010-2011 учебный год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довой план утвержден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 заседании  педагогического совета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У № 14 «Березка»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2010 г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г.Волжс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Волж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8pt;height:759pt;mso-wrap-distance-left:9.05pt;mso-wrap-distance-right:9.05pt;mso-wrap-distance-top:0pt;mso-wrap-distance-bottom:0pt;margin-top:-30.55pt;mso-position-vertical-relative:text;margin-left:-26.2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етский сад общеразвивающего вида № 14 «Березка»</w:t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Волжска Республики Марий Э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8930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3"/>
                        <w:gridCol w:w="4267"/>
                      </w:tblGrid>
                      <w:tr>
                        <w:trPr/>
                        <w:tc>
                          <w:tcPr>
                            <w:tcW w:w="46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МУО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городск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Город Волжс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Е.Г.ФИЛИПП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2010 г.</w:t>
                            </w:r>
                          </w:p>
                        </w:tc>
                        <w:tc>
                          <w:tcPr>
                            <w:tcW w:w="42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дующая МДОУ №14 «Берез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М.А.ГИМАТ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201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sz w:val="144"/>
                          <w:szCs w:val="144"/>
                          <w:u w:val="none"/>
                        </w:rPr>
                      </w:pPr>
                      <w:r>
                        <w:rPr>
                          <w:sz w:val="144"/>
                          <w:szCs w:val="144"/>
                          <w:u w:val="none"/>
                        </w:rPr>
                        <w:t>Годовой  план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  <w:t xml:space="preserve">учебно-воспитательной работы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  <w:t>ДОУ № 14 «Березка»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  <w:t>на 2010-2011 учебный год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довой план утвержден 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 заседании  педагогического совета 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У № 14 «Березка»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2010 г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  <w:t>г.Волжск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Волж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школьного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ого сада общеразвивающего вида №14 «Берез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09 – 201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технические сведения об учреждении, характеристика материальной баз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14 «Березка» г. Волжска Республики Марий Эл открыт с 1964 года. Здание детского сада построено по проекту, двухэтажное, светлое, центральное отопление, вода, канализация, сантехническое оборудование в удовлетворительном состоянии.</w:t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ые и спальные  комнаты отделены друг от друга. Имеется музыкально-спортивный зал, методический кабинет, медицинский блок, кабинет марийского языка, минимузей, логопункт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детского сада занимает ___________кв.м., для каждой группы  есть отдельный участок, на котором размещены игровые постройки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отделены, имеется спортивная площадка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функционирует 5 групп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ы детей ясельного возраста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ы детей дошкольного возраста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хня-пищеблок расположен на первом этаже. Кухня обеспечена необходимыми наборами оборудования (бытовой холодильник – 1 шт., электрокипятильник – 2 шт.,  электроплита – 2 шт., электрическая мясорубка – 2 шт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чечная оборудована стиральными машинами с автоматическим управлением, центрифугой,  сушильным барабаном, имеется гладильный пресс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блок оборудован, имеется изолятор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еспеченность педагогическими кадр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ошкольного учреждения – Гиматова Мадина Алексеевна,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, отличник народного образования.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ий воспитатель – Субботина Галина Николаевна,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, отличник народного образования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енный состав кад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89"/>
        <w:gridCol w:w="1716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разованию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 специально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 техническо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валификац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ют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ажу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5 л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и выш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расту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– 30 л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– 40 л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-  55 л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и выше л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коллектива в 2009 – 2010 учебном году была направлена на прохождение аккредитации МДОУ, оформлена лицензия №______________ от ___________________ срок __________;  выполнение годового плана и программы развития детского сада, участие в городских конкурсах, выставках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/>
      </w:pPr>
      <w:r>
        <w:rPr/>
        <w:t>По диагностики профкомпетентности педагогов получили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лось профессионализму, совершенствованию всех участников образовательного процесса. Курсы повышения квалификации прошли заведующая Гиматова М.А., старший воспитатель Субботина Г.Н., воспитатель Устинова Н.В.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работы за прошедший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– 2010 учебном году нами были поставлены следующие задачи: обеспечить оздоровление и физическое развитие детей дошкольного возраста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в МДОУ проводилась систематическая планомерная работа, использовались различные средства физического воспитания в комплексе: рациональный режим питания, закаливания (в повседневной жизни); специальные меры закаливания и движение (утренняя гимнастика, развивающие упражнения, спортивные игры, досуги, физкультурные занятия).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группах обновлены физкультурные уголки, где расположены различные физические пособия. Большое внимание уделяется профилактике плоскостопия: с детьми проводятся специальные упражнения, используется такое физкультурное оборудование  как массажные коврики, дорожки здоровья, шипованные коврики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чало учебного  2009 – 2010 учебного года  количество детей составляло – 109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учебного года составляет – 111.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/>
        <w:t>Среди них по группам здоровь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: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52"/>
        <w:gridCol w:w="1596"/>
        <w:gridCol w:w="1581"/>
        <w:gridCol w:w="1582"/>
        <w:gridCol w:w="1659"/>
      </w:tblGrid>
      <w:tr>
        <w:trPr/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ефицитом массы тела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збытком массы тел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онично развиты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 -2009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- 2010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– 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–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 – 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–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-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–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- 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-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спансерном учете состояло – 57 детей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ые дети  - 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559"/>
        <w:gridCol w:w="15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лучаев заболевае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щено по болезни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щено 1 ребен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посещае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пансеризация детей проводилась педиатром 2 раза в год, узкие специалисты смотрели детей декретивного   возраста ( 3, 6, 7 лет) 1 раз в год и по медицинским показаниям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26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боле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топедическ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рургическ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ергическ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Б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е поч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е кр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рологические заболе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часто болеющими детьми проводилась большая работа в течение года: оздоровительный бег, дыхательная гимнастика, витаминотерапия.     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боты педагогического коллектива по формированию личности дошкольника через нравственно-патриотическое воспитание показал, что в процессе регулярного систематического проведения занятий, развлечений, использования разнообразных методов и способов расширяются и углубляются знания о родном городе, крае, окружающем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создан родительский клуб (руководитель Сайфулина М.Г.), где родители получают информацию о современных подходах в воспитании и обучении детей, родители делятся своим опытом семейного воспитания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 в группах    систематически провидятся заочные консультации. Родители имеют возможность не набегу, мимоходом, прочесть интересующую их информацию, а взять  ее домой , и ознакомиться в спокойной домашней обстановке.               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4 Взаимодействие МДОУ с семь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функционирования МДОУ соответствует потребностям родителей. Регулярно выявляются образовательные запросы семьи и оптимизация рынка образовательных услуг с их учетом, используются разнообразные формы взаимодействия с семьей. Так для родителей были проведены групповые родительские собрания, общие собрания, проведен день открытых дверей, где родители могли познакомиться с разнообразными формами работы с детьми: зарядка, занятия, игровая деятельность, режимные моменты и т.д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нимали активное участие в смотрах-конкурсах «Дары осени», «Рождество Христово», «Светлое Воскресенье», в конкурсе рисунков «Огонь друг – огонь враг»  и т.д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оказало, что родители интересуются жизнью детей в детском саду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числа детей, посещающих детский сад, льготами по оплате пользуются 6 человек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статус семей на конец учебного года выглядит следующим образом: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ная семья                – 68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лная семья             – 36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детная семья        -   6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статус: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шее образование                           - 15%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-специальное  образование    -  55%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е                                                 - 30%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деятельность администрации была направлена на создание необходимых условий: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 оформление информационных щитов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: групп, кухни, прачки, марийского кабинета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аварийного освещ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работы за 2009 – 2010 учебный год: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коллектива признать удовлетворительной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ДОУ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0 – 2011 учебный год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 личность дошкольника через нравственно-патриотическое воспитание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учить умению общаться с разными людьми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ормировать чувство принадлежности к определенной культуре, уважения к культурам других народов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общать детей к истории и культуре родного, через краеведческую деятельность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Совершенствовать здоровьесберегающую среду дошкольного образовате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птимальную жизнедеятельность детей раннего возраста в период адаптации и пребывания в детском саду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птимальную организацию двигательного режима дошкольников, включая организованные формы обучения и совместную деятельность взрослых и детей в соответствии с требованиями стандарта, СанПиНом и потребностями детей;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сть и усиление бдительности детей при угрозе террористических актов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ензия №___________    от _______________    срок____________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151765</wp:posOffset>
                </wp:positionV>
                <wp:extent cx="4866640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УСЛОВИЯ ОСУЩЕСТ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ОБРАЗОВАТЕЛЬ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50.2pt;mso-wrap-distance-left:9.05pt;mso-wrap-distance-right:9.05pt;mso-wrap-distance-top:0pt;mso-wrap-distance-bottom:0pt;margin-top:11.9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УСЛОВИЯ ОСУЩЕСТВ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ОБРАЗОВАТЕЛЬ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7215</wp:posOffset>
                </wp:positionH>
                <wp:positionV relativeFrom="paragraph">
                  <wp:posOffset>79375</wp:posOffset>
                </wp:positionV>
                <wp:extent cx="2295525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4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79375</wp:posOffset>
                </wp:positionV>
                <wp:extent cx="2095500" cy="628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635" cy="3190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2552700</wp:posOffset>
                </wp:positionV>
                <wp:extent cx="4457700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20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13">
                <wp:simplePos x="0" y="0"/>
                <wp:positionH relativeFrom="column">
                  <wp:posOffset>434340</wp:posOffset>
                </wp:positionH>
                <wp:positionV relativeFrom="paragraph">
                  <wp:posOffset>2571750</wp:posOffset>
                </wp:positionV>
                <wp:extent cx="22860" cy="3568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20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2571750</wp:posOffset>
                </wp:positionV>
                <wp:extent cx="22860" cy="3568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20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6405</wp:posOffset>
                </wp:positionH>
                <wp:positionV relativeFrom="paragraph">
                  <wp:posOffset>167005</wp:posOffset>
                </wp:positionV>
                <wp:extent cx="2165350" cy="22472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8"/>
                              </w:rPr>
                              <w:t>Учебно-методическое сопровожд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  <w:t xml:space="preserve">-  «Программа воспит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  <w:t>и обучения в детском саду» под ред. М.А.Васильево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  <w:t>- «Основы безопасности жизнедеятельности детей дошкольного возраста», авторы Р.Б.Стеркина, О.Л.Княз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176.95pt;mso-wrap-distance-left:9.05pt;mso-wrap-distance-right:9.05pt;mso-wrap-distance-top:0pt;mso-wrap-distance-bottom:0pt;margin-top:13.15pt;mso-position-vertical-relative:text;margin-left:-3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8"/>
                        </w:rPr>
                        <w:t>Учебно-методическое сопровождени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8"/>
                        </w:rPr>
                        <w:t xml:space="preserve">-  «Программа воспит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8"/>
                        </w:rPr>
                        <w:t>и обучения в детском саду» под ред. М.А.Васильево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8"/>
                        </w:rPr>
                        <w:t>- «Основы безопасности жизнедеятельности детей дошкольного возраста», авторы Р.Б.Стеркина, О.Л.Княз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8870</wp:posOffset>
                </wp:positionH>
                <wp:positionV relativeFrom="paragraph">
                  <wp:posOffset>233680</wp:posOffset>
                </wp:positionV>
                <wp:extent cx="2494915" cy="20377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Аудиторный фонд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Групповые комнат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Музыкально-спортивный за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Комната марийского бы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Педкабинет с библиотеко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Медицинский бло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Кабинет ОБЖ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Логопункт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Кабинет марийского язы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160.45pt;mso-wrap-distance-left:9.05pt;mso-wrap-distance-right:9.05pt;mso-wrap-distance-top:0pt;mso-wrap-distance-bottom:0pt;margin-top:18.4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Аудиторный фонд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Групповые комнаты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Музыкально-спортивный зал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Комната марийского быт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Педкабинет с библиотеко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Медицинский блок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Кабинет ОБЖ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Логопункт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Кабинет марийского яз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9070</wp:posOffset>
                </wp:positionH>
                <wp:positionV relativeFrom="paragraph">
                  <wp:posOffset>2795905</wp:posOffset>
                </wp:positionV>
                <wp:extent cx="2837815" cy="3133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313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Кадр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аведующ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Старший воспит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Диетсест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авхо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Делопроиз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Воспитатели –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Музыкальный руководитель –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Младшие воспитатели –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Повар –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Кладовщ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Кухонный рабочий –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Рабочий по стирке белья –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Рабочий по обслуживанию зд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Физинстр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246.7pt;mso-wrap-distance-left:9.05pt;mso-wrap-distance-right:9.05pt;mso-wrap-distance-top:0pt;mso-wrap-distance-bottom:0pt;margin-top:220.1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Кадры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Заведующ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Старший воспита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Диетсест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Завхоз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Делопроизводи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Воспитатели –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Музыкальный руководитель –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Младшие воспитатели – 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Повар –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Кладовщи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Кухонный рабочий –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Рабочий по стирке белья –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Рабочий по обслуживанию зд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Физинстр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0205</wp:posOffset>
                </wp:positionH>
                <wp:positionV relativeFrom="paragraph">
                  <wp:posOffset>6177280</wp:posOffset>
                </wp:positionV>
                <wp:extent cx="2713990" cy="16186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Научно-методическое сопровожд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Лаборатория инновационной деятельности МДО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аведующ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Старший воспит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27.45pt;mso-wrap-distance-left:9.05pt;mso-wrap-distance-right:9.05pt;mso-wrap-distance-top:0pt;mso-wrap-distance-bottom:0pt;margin-top:486.4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Научно-методическое сопровождени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Лаборатория инновационной деятельности МДО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Заведующ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Старший воспит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177280</wp:posOffset>
                </wp:positionV>
                <wp:extent cx="2713990" cy="16186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Информационно-коммуникативные средства обуч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Компьютеры –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Принтеры –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Пленочный фотоаппарат –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Магнитофон –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27.45pt;mso-wrap-distance-left:9.05pt;mso-wrap-distance-right:9.05pt;mso-wrap-distance-top:0pt;mso-wrap-distance-bottom:0pt;margin-top:486.4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Информационно-коммуникативные средства обучен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Компьютеры –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Принтеры –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Пленочный фотоаппарат –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Магнитофон –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СИСТЕМА МЕР ПО РЕАЛИЗАЦИИ ЦЕЛЕЙ И ЗАДАЧ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095"/>
        <w:gridCol w:w="26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рабо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нормативно-правов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>
          <w:trHeight w:val="7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орректировать должностные инструк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инструкта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ай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ИА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 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тенда по реализации национального проекта «Образование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еспечение нормативно-правовых услов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оложения о конкурсе «Лучший воспитатель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оложение о конкурсе на лучшую картотеку физкультминуток, считалок по всем возраста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оложение о конкурсе «Самый спортивный воспитатель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ышение квалификации воспитател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винок методической литературы  и периодической печати по вопросам физического воспит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физвоспитания Тихонова Л.Ю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ГМ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курсовой подготовки музыкального руководител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совет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годового плана работы на 2010-2011 учебный год  (форма – беседа за круглым столом)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 за летний оздоровительный период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подготовки к новому учебному году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творческой группы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ая  среда ДОУ – условие физического и психического здоровья детей (форма – круглый стол)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 прогулок (создание условий для двигательной активности детей, подбор игр и упражнений в зависимости от предшествующей работы, уровня освоения двигательных навыков, настроение детей на прогулке, стиль взаимоотношений педагога с детьми)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2,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анкетирования родителей по теме «Детский туризм»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нстру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Л.Ю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тематической проверки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й и люби свой край (форма – деловая игра)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 родном крае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юбви к родной улице  (из опыта работы)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.В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юбви к родному городу (из опыта работы)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алова Н.П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юбви к родному краю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фулина М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 за 2010-2011    еучебный          год (форма – методическая конференция)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готовности детей к школе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фулина М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едагогов о выполнении программ за год, заявленных в лицензии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кружков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и утверждение плана на летнее -оздоровительный период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сульт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теме «Формирование здорового образа жизни ребенка в условиях ДОУ и семь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нстру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Л.Ю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воспитание дошкольни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ая среда в ДО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нстру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Л.Ю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ая туристическая деятельнос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развивающей сред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картотеку физкультминуток, считалок по возраста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центров двигательной актив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1,2,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ациональные уголки материалами по краеведению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центры экспериментальной работы с детьм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2,3,4,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крытые зан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ошкольников с организмом челове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алова Н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фулина М.Г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активность на прогулк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.В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 Т.В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Мой город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а Н.В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марийского края (экологическое каф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алова Н.П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 «Мой край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фулина М.Г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физкультурный празд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конкурс «Марш пар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Зимние забавы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Рождество Христово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амырык тукым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фестиваль «Юные дарования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ветлое Воскресенье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3,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е конкурсы и фестива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роприятия с деть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яя игротека (на народ-ных марийских, татарских, чувашских подвижных игра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Олимпиа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нстру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Л.Ю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субботни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 № 4,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с детьми на Куликово озер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одственные совеща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работы по повышению квалификации сотрудни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персонала с новыми инструктивными и методическими материалами Министерства образования РФ и РМ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етне-оздоровительной рабо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даптация педагог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 заявлений на аттестацию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риказа о составе аттестационной комисс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иссии по определению уровня профессиональных умений и способнос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для соискателей по основным документам, их курсовой подготовк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февра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ероприятий аттестуемых работников с целью определения уровня их профессиональных умений и способнос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 с аттестуемыми по инновационной деяте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изучение производственной деяте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изучение производственной деяте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группа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ворческих отчет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материалов на аттестующихся педагогов в МУО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личных дел и трудовых книже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имодействие с семь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МДОУ с публичным докладо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родительские собр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родительские собр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с родителями вновь прибывших де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спортивные праздники «папа, мама, я – спортивная семья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риально-техническое обеспеч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руктуризация предметно-развивающей сре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косметический ремонт в группа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V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имодействие с социумо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емственная связь со школо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 мини-педсовет «О результатах успеваемости учащихся 1 классов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Н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открытых занятий в школе и Д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грам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фуллина М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.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детей в школу с целью знакомства со зданием школ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учителей школы на родительских собраниях «Как подготовить ребенка к школе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ова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МДОУ и детской поликлини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прививок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истрова О.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детей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в МДОУ врачей – узких специалистов с целью осмотра детей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е посещение медсестрой планерок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етей стоящих на диспансерном учете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МДОУ с детской поликлиникой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старших дошкольников в МДО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В.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луба «Любителей книги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В.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детей в библиотек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кукольных спектаклей в детской библиотек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ина Г.В.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подборки книг, посвященной детским писателя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 №2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делок «!В гости в сказку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 №4,5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работе библиотекаря при знакомстве с с/р игр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СОСТОЯНИЯ ОБРАЗОВ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И ОСУЩЕСТВЛЕНИЕ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00"/>
        <w:gridCol w:w="1654"/>
        <w:gridCol w:w="2255"/>
        <w:gridCol w:w="1285"/>
        <w:gridCol w:w="233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ероприят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Мероприят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р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ветстве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оведение диагностики с целью определения представлений, умений, навыков де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едупреди-тель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оверка диагностического материала, результатов диагностики, выборочная диагностика д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ентябр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убботина Г.Н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Адаптация детей к условиям детского с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Цель: Проанализировать работу воспитателей по адаптации де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Текущи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осещение групп раннего возраста, наблюдение за деть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ентябр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т.воспитатель Субботина Г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Бурмистрова О.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осмотры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Цель: Повышение  профессиональных навыков воспитателей по разделу «Я сам!» (использование в практике работы спецтехнологии, способствующей развитию у ребенка самостоятельности, автономности от взрослого; сформированность умения поставить цель, определить мотиваци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заимо-контро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Взаимопосещен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январ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оспитател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рганизация и проведение различных форм коммуникативного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Цель: Выявление положительных и отрицательных моментов, поиск путей преодоления труднос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заимо-контро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Изучение приемов руководства и методики провед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 течение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оспитатели, ст.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убботина Г.Н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рганизация и проведение режимных момен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Текущи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осещение прогулок, режимных момен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течение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Гиматова М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т.воспитатель Субботина Г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Бурмистрова О.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ЗДОРОВИ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03"/>
        <w:gridCol w:w="51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и направления работ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ариативных режимов дня и пребывания ребенка в МДОУ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ой режим дня по возрастным группам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дящий режим дня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развит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сихологически комфортного  климата в МДОУ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дагогами положительной эмоциональной мотивации всех видов детской деятельности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-ориентированный стиль взаимодействия педагогов и специалистов с детьми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снов коммуникативной деятельности у детей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и коррекция развития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медико-педагогическая поддержка ребенка в адаптационный период</w:t>
            </w:r>
          </w:p>
        </w:tc>
      </w:tr>
      <w:tr>
        <w:trPr>
          <w:trHeight w:val="32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е виды организации режима двигательной активности ребенка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ламентированная деятель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</w:tc>
      </w:tr>
      <w:tr>
        <w:trPr>
          <w:trHeight w:val="1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и, физкультпаузы</w:t>
            </w:r>
          </w:p>
        </w:tc>
      </w:tr>
      <w:tr>
        <w:trPr>
          <w:trHeight w:val="1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е переменки</w:t>
            </w:r>
          </w:p>
        </w:tc>
      </w:tr>
      <w:tr>
        <w:trPr>
          <w:trHeight w:val="1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занятия</w:t>
            </w:r>
          </w:p>
        </w:tc>
      </w:tr>
      <w:tr>
        <w:trPr>
          <w:trHeight w:val="1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 после сна</w:t>
            </w:r>
          </w:p>
        </w:tc>
      </w:tr>
      <w:tr>
        <w:trPr>
          <w:trHeight w:val="1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тично регламентированная деятель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праздники</w:t>
            </w:r>
          </w:p>
        </w:tc>
      </w:tr>
      <w:tr>
        <w:trPr>
          <w:trHeight w:val="1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</w:t>
            </w:r>
          </w:p>
        </w:tc>
      </w:tr>
      <w:tr>
        <w:trPr>
          <w:trHeight w:val="1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воздухе и в помещении</w:t>
            </w:r>
          </w:p>
        </w:tc>
      </w:tr>
      <w:tr>
        <w:trPr>
          <w:trHeight w:val="1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досуги</w:t>
            </w:r>
          </w:p>
        </w:tc>
      </w:tr>
      <w:tr>
        <w:trPr>
          <w:trHeight w:val="1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</w:t>
            </w:r>
          </w:p>
        </w:tc>
      </w:tr>
      <w:tr>
        <w:trPr>
          <w:trHeight w:val="1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ые и индивидуальные занятия с варьированием физической нагрузки с учетом исходного уровня здоровья</w:t>
            </w:r>
          </w:p>
        </w:tc>
      </w:tr>
      <w:tr>
        <w:trPr>
          <w:trHeight w:val="3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регламентированная деятель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вигательная деятельность детей в помещении и на прогулке</w:t>
            </w:r>
          </w:p>
        </w:tc>
      </w:tr>
      <w:tr>
        <w:trPr>
          <w:trHeight w:val="5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работы с детьми по формированию основ гигиенических знаний и здорового образа жизн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ставлений и навыков здорового образа жизни и поддержания здоровья в рамках программы «основы безопасности жизнедеятельности»</w:t>
            </w:r>
          </w:p>
        </w:tc>
      </w:tr>
      <w:tr>
        <w:trPr>
          <w:trHeight w:val="5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общих и индивидуальных гигиенических навыков, интереса и любви к физической активности</w:t>
            </w:r>
          </w:p>
        </w:tc>
      </w:tr>
      <w:tr>
        <w:trPr>
          <w:trHeight w:val="5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снов безопасности жизне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е питание в соответствии с действующими натуральными нормами (группы с 10-ти часовым пребыванием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е и лечебно-профилактическое сопровождени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филактические мероприят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адиционные дыхательные комплексы</w:t>
            </w:r>
          </w:p>
        </w:tc>
      </w:tr>
      <w:tr>
        <w:trPr>
          <w:trHeight w:val="2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неспецифической профилактики ОРВИ и гриппа</w:t>
            </w:r>
          </w:p>
        </w:tc>
      </w:tr>
      <w:tr>
        <w:trPr>
          <w:trHeight w:val="2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филактический комплекс</w:t>
            </w:r>
          </w:p>
        </w:tc>
      </w:tr>
      <w:tr>
        <w:trPr>
          <w:trHeight w:val="3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укрепляющие мероприят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 естественными физическими факторами: режим теплового комфорта в выборе одежды для пребывания в группе, на занятиях по физической культуре, во время прогулок, режим проветривания и оптимизация вентиляции во время дневного сна, местные и общие воздушные ванны, свето-воздушные ванны и солнечные ванны в весеннее-летний сезон, полоскание полости рта и горла водой комнатной температуры, босохождение по ортопедическим коврикам</w:t>
            </w:r>
          </w:p>
        </w:tc>
      </w:tr>
      <w:tr>
        <w:trPr>
          <w:trHeight w:val="3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я: 2 раза в год профилактические осмотры детей старших возрастных групп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96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3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96"/>
      <w:szCs w:val="24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39:00Z</dcterms:created>
  <dc:creator>ДОУ 14</dc:creator>
  <dc:description/>
  <dc:language>en-US</dc:language>
  <cp:lastModifiedBy>Таня</cp:lastModifiedBy>
  <cp:lastPrinted>2010-12-22T11:44:00Z</cp:lastPrinted>
  <dcterms:modified xsi:type="dcterms:W3CDTF">2011-03-25T07:39:00Z</dcterms:modified>
  <cp:revision>2</cp:revision>
  <dc:subject/>
  <dc:title/>
</cp:coreProperties>
</file>